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MS Mincho;ＭＳ 明朝" w:cs="Times New Roman"/>
          <w:sz w:val="18"/>
          <w:szCs w:val="18"/>
          <w:lang w:val="en-US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426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НЧО БОЖИНОВ ГЕНЧ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426"/>
        <w:outlineLvl w:val="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кмет на Община Свищ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426"/>
        <w:outlineLvl w:val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За кмет – инж. Пламен Петков – зам.-кмет „БИП”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426"/>
        <w:outlineLvl w:val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ъгласно Заповед за заместване №1313-РД-01-03 от 02.08.2016 г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lang w:val="ru-RU"/>
        </w:rPr>
        <w:t>на Кмета на Община Свищов)</w:t>
      </w:r>
      <w:r>
        <w:rPr>
          <w:rFonts w:eastAsia="MS Mincho;ＭＳ 明朝" w:cs="Times New Roman" w:ascii="Times New Roman" w:hAnsi="Times New Roman"/>
          <w:b/>
          <w:i/>
          <w:lang w:val="ru-RU"/>
        </w:rPr>
        <w:t xml:space="preserve">                          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highlight w:val="yellow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highlight w:val="yellow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ЪЗЛАГАНЕ НА ОБЩЕСТВЕНА ПОРЪЧКА, ЧРЕЗ СЪБИРАНЕ НА ОФЕРТИ С ОБЯВА С ПРЕДМЕТ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ставка на дърва за огрев, въглища и пелети за нуждит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на Свищов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тските градини на територията на община Свищов, ОП „Чистота - Свищов” и ОП „Обреди - Свищов” за отоплителен сезон 2017/2018 година” със следните обособени позици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1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дърва за огрев за нуждите на детските градини на територията на община Свищов, ОП „Чистота - Свищов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ОП „Обреди - Свищов”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2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въглища за нуждите на детските градини на територията на община Свищов, ОП „Чистота - Свищов” и ОП „Обреди - Свищов”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3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пелети за нуждите на Община Свищов и детските градини на територията на община Свищов”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„ДОСТАВКА НА ДЪРВА ЗА ОГРЕВ, ВЪГЛИЩА И ПЕЛЕТИ ЗА НУЖДИТ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НА СВИЩОВ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ТСКИТЕ ГРАДИНИ НА ТЕРИТОРИЯТА НА ОБЩИНА СВИЩОВ, ОП „ЧИСТОТА - СВИЩОВ” И ОП „ОБРЕДИ - СВИЩОВ” ЗА ОТОПЛИТЕЛЕН СЕЗОН 2017/2018 ГОДИНА” СЪС СЛЕДНИТЕ ОБОСОБЕНИ ПОЗИЦИ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1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ДЪРВА ЗА ОГРЕВ ЗА НУЖДИТЕ НА ДЕТСКИТЕ ГРАДИНИ НА ТЕРИТОРИЯТА НА ОБЩИНА СВИЩОВ, ОП „ЧИСТОТА - СВИЩОВ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ОП „ОБРЕДИ - СВИЩОВ”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2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ВЪГЛИЩА ЗА НУЖДИТЕ НА ДЕТСКИТЕ ГРАДИНИ НА ТЕРИТОРИЯТА НА ОБЩИНА СВИЩОВ, ОП „ЧИСТОТА - СВИЩОВ” И ОП „ОБРЕДИ - СВИЩОВ”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ОСОБЕНА ПОЗИЦИЯ №3: </w:t>
      </w:r>
      <w:r>
        <w:rPr>
          <w:rFonts w:cs="Times New Roman" w:ascii="Times New Roman" w:hAnsi="Times New Roman"/>
          <w:sz w:val="24"/>
          <w:szCs w:val="24"/>
          <w:lang w:val="ru-RU"/>
        </w:rPr>
        <w:t>„ДОСТАВКА НА ПЕЛЕТИ ЗА НУЖДИТЕ НА ОБЩИНА СВИЩОВ И ДЕТСКИТЕ ГРАДИНИ НА ТЕРИТОРИЯТА НА ОБЩИНА СВИЩОВ”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20, АЛ.3, Т.2 ОТ ЗАКОНА ЗА ОБЩЕСТВЕНИТЕ ПОРЪ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 w:eastAsia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  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обстоятелствата по чл.54, ал.1 т.3-5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бстоятелствата по чл. 54, ал. 1, т. 1, 2 и 7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кларация по чл. 66, ал.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 за Обособена позиция №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-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285" w:top="341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5:00Z</dcterms:created>
  <dc:creator>Asp-MBaychev</dc:creator>
  <dc:description/>
  <cp:keywords/>
  <dc:language>en-US</dc:language>
  <cp:lastModifiedBy>user</cp:lastModifiedBy>
  <cp:lastPrinted>2016-07-13T13:44:00Z</cp:lastPrinted>
  <dcterms:modified xsi:type="dcterms:W3CDTF">2017-08-23T06:39:00Z</dcterms:modified>
  <cp:revision>31</cp:revision>
  <dc:subject/>
  <dc:title/>
</cp:coreProperties>
</file>